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AB REPORT GUIDELINES</w:t>
      </w:r>
    </w:p>
    <w:p>
      <w:pPr>
        <w:pStyle w:val="NormalWeb"/>
        <w:spacing w:lineRule="auto" w:line="360"/>
        <w:jc w:val="center"/>
        <w:rPr>
          <w:rFonts w:ascii="Trebuchet MS" w:hAnsi="Trebuchet MS" w:cs="Trebuchet MS"/>
          <w:i/>
          <w:i/>
          <w:sz w:val="22"/>
          <w:szCs w:val="22"/>
        </w:rPr>
      </w:pPr>
      <w:r>
        <w:rPr>
          <w:i/>
          <w:sz w:val="22"/>
          <w:szCs w:val="22"/>
        </w:rPr>
        <w:t>YOUR LAB REPORT MUST INCLUDE THE FOLLOWING HEADLINES AND INFORMAT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TLE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  <w:szCs w:val="22"/>
        </w:rPr>
        <w:t>Brief, concise yet descriptive title.  Your full name and full names of all group members should be in a header sect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RODUC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question(s) are you trying to answer?  Purpose of the experime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lude any background information you have on the subject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ypothesis (or hypotheses if more than one):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Arial" w:hAnsi="Arial"/>
          <w:sz w:val="22"/>
          <w:szCs w:val="22"/>
        </w:rPr>
        <w:t>Make sure the statement is TESTABLE (</w:t>
      </w:r>
      <w:r>
        <w:rPr>
          <w:rFonts w:cs="Arial" w:ascii="Arial" w:hAnsi="Arial"/>
          <w:b/>
          <w:sz w:val="22"/>
          <w:szCs w:val="22"/>
          <w:u w:val="single"/>
        </w:rPr>
        <w:t>IF</w:t>
      </w:r>
      <w:r>
        <w:rPr>
          <w:rFonts w:cs="Arial" w:ascii="Arial" w:hAnsi="Arial"/>
          <w:sz w:val="22"/>
          <w:szCs w:val="22"/>
        </w:rPr>
        <w:t xml:space="preserve"> ….this (independent variable)  </w:t>
      </w:r>
      <w:r>
        <w:rPr>
          <w:rFonts w:cs="Arial" w:ascii="Arial" w:hAnsi="Arial"/>
          <w:b/>
          <w:sz w:val="22"/>
          <w:szCs w:val="22"/>
          <w:u w:val="single"/>
        </w:rPr>
        <w:t>THEN</w:t>
      </w:r>
      <w:r>
        <w:rPr>
          <w:rFonts w:cs="Arial" w:ascii="Arial" w:hAnsi="Arial"/>
          <w:sz w:val="22"/>
          <w:szCs w:val="22"/>
        </w:rPr>
        <w:t xml:space="preserve"> … this (dependent variabl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ALS AND PROCEDU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need a specific list of your materials in bulleted form AND a separate step by step procedure (with numbered bullets) that explains EVERY step of your experiment so someone else can reproduce it the exact same way.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 should have a procedure and materials list for each one of the experiments you perform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SULTS (DATA)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lude your data table, observations and additional notes you make during the lab.  Describe data if necessar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 tables, charts and graphs should be LABELED appropriately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CUSSION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  <w:szCs w:val="22"/>
        </w:rPr>
        <w:t>Write a conclusion: accept or reject your hypothesi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 why you accepted or rejected your hypothesis using data from your lab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lude a summary of the data – averages, highest, lowest, etc to help the reader understand your resul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 one thing you learned and describe how it applies to a real-life situ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cuss possible errors that could have occurred in the collection of the data (experimental errors) and how they might be avoided if repeating the experime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 possible future experiments</w:t>
      </w:r>
    </w:p>
    <w:tbl>
      <w:tblPr>
        <w:tblW w:w="991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2520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Please remember to 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 neat and well organiz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 an original, creative title that is relevant to the experi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accurate scientific names when appropri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paragraphs with multiple senten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charts, tables and graphs must be labeled correct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**Can someone who wasn’t in class repeat this experiment using only your report?*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proper grammar and spell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 about your thoughts but do not ramble 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sz w:val="20"/>
                <w:szCs w:val="20"/>
              </w:rPr>
              <w:t>Make sure this is your best effort before you turn it i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LAB REPORT RUBRIC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267"/>
        <w:gridCol w:w="1597"/>
        <w:gridCol w:w="1662"/>
        <w:gridCol w:w="187"/>
        <w:gridCol w:w="1478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 pt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 pt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pts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pts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ITLE AND INTRODUCTI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cludes the question to be answered by the lab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s hypothesis that is based on research and/or sound reasoning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 is relevant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ypothesis is testabl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ne of the “excellent” conditions is not met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wo of the “excellent” conditions are not met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Three of the “excellent” conditions are not met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S AND PROCEDUR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l list is complete and clearly writte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p by step procedure is complete, includes measurements and is easily reproducible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east one material or step are missing or unclear and hard to follow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east two materials or stepsare missing or unclear and hard to follow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ption unclear; couldn’t be repeated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SULTS (DATA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s and data are clearly recorded and organized so it is easy for the reader to see trends.  All appropriate labels are included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s are clear and labeled, trends are not obviou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s are unclear, missing labels, trends are not obvious at all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s are present, though too disorganized or porrly recorded to make sense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USSI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arizes the essential data used to draw conclus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lusions follow data (not guesse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cusses applications of experiment (“real world” connection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ypothesis is accepted or rejected based on the dat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ne of the “excellent” conditions is not me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wo of the “excellent” conditions are not met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ree of the “excellent” conditions are not met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A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at. Organized, with headings; no spelling/grammar mistake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at. Organized, with headings; very few spelling/grammar mistake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omewhat lacking in organization; few spelling/grammar mistakes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ewhat lacking in organization; multiple grammar/spelling mistakes. Not nea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1:30:00Z</dcterms:created>
  <dc:creator>jayoig</dc:creator>
  <dc:description/>
  <cp:keywords/>
  <dc:language>en-US</dc:language>
  <cp:lastModifiedBy>Ignacio  Jayo</cp:lastModifiedBy>
  <cp:lastPrinted>2010-10-08T09:28:00Z</cp:lastPrinted>
  <dcterms:modified xsi:type="dcterms:W3CDTF">2012-09-02T00:49:00Z</dcterms:modified>
  <cp:revision>3</cp:revision>
  <dc:subject/>
  <dc:title>LAB REPORT GUIDELINES</dc:title>
</cp:coreProperties>
</file>